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Bando di concorso per la progettazione di una targa da apporre sui beni confiscati alla criminalità organizzata nel Comune di Reggio Calabria promosso dal'Università degli Stud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Mediterranea</w:t>
      </w:r>
      <w:r>
        <w:rPr>
          <w:rFonts w:cs="Tahoma" w:ascii="Tahoma" w:hAnsi="Tahoma"/>
          <w:b/>
          <w:bCs/>
          <w:sz w:val="20"/>
          <w:szCs w:val="20"/>
        </w:rPr>
        <w:t xml:space="preserve"> di Reggio Calabria,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Libera Associazioni nomi e numeri contro le mafie </w:t>
      </w:r>
      <w:r>
        <w:rPr>
          <w:rFonts w:cs="Tahoma" w:ascii="Tahoma" w:hAnsi="Tahoma"/>
          <w:b/>
          <w:bCs/>
          <w:sz w:val="20"/>
          <w:szCs w:val="20"/>
        </w:rPr>
        <w:t xml:space="preserve">e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Centro Servizi al Volontariato dei Due Mari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Premessa e motivazioni del band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La Facoltà di Architettura dell’Università Mediterranea di Reggio Calabria, in collaborazione con </w:t>
      </w:r>
      <w:r>
        <w:rPr>
          <w:rFonts w:cs="Tahoma" w:ascii="Tahoma" w:hAnsi="Tahoma"/>
          <w:i/>
          <w:iCs/>
          <w:sz w:val="20"/>
          <w:szCs w:val="20"/>
        </w:rPr>
        <w:t xml:space="preserve">Libera Associazioni nomi e numeri contro le mafie  </w:t>
      </w:r>
      <w:r>
        <w:rPr>
          <w:rFonts w:cs="Tahoma" w:ascii="Tahoma" w:hAnsi="Tahoma"/>
          <w:sz w:val="20"/>
          <w:szCs w:val="20"/>
        </w:rPr>
        <w:t xml:space="preserve">e il </w:t>
      </w:r>
      <w:r>
        <w:rPr>
          <w:rFonts w:cs="Tahoma" w:ascii="Tahoma" w:hAnsi="Tahoma"/>
          <w:i/>
          <w:iCs/>
          <w:sz w:val="20"/>
          <w:szCs w:val="20"/>
        </w:rPr>
        <w:t>Centro Servizi al Volontariato dei Due Mari</w:t>
      </w:r>
      <w:r>
        <w:rPr>
          <w:rFonts w:cs="Tahoma" w:ascii="Tahoma" w:hAnsi="Tahoma"/>
          <w:sz w:val="20"/>
          <w:szCs w:val="20"/>
        </w:rPr>
        <w:t xml:space="preserve"> bandisce un concorso di idee per la realizzazione di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una targa da apporre sui beni confiscati alla criminalità organizzata nel Comune di Reggio Calabria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valori di legalità e di impegno sociale risultano essere imprescindibili per tutti i giovani che intraprendono un percorso di studi attivo e responsabile, nonché di crescita personale e sociale. Il concorso ha l'obiettivo di rendere gli studenti protagonisti di un progetto comune e solidale, promuovere la cultura della legalità e mantenere elevata l'attenzione sul tema della lotta alla mafia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 - Ente banditore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>Facoltà di Architettura dell’Università Mediterranea di Reggio Calabria, Via Melissari – 89124 Reggio Calabria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2 - Oggetto del concorso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Il presente bando ha per oggetto un concorso di idee per la progettazione di una targa, riproducibile in serie, da apporre, </w:t>
      </w:r>
      <w:r>
        <w:rPr>
          <w:rFonts w:cs="Tahoma" w:ascii="Tahoma" w:hAnsi="Tahoma"/>
          <w:b w:val="false"/>
          <w:bCs w:val="false"/>
          <w:sz w:val="20"/>
          <w:szCs w:val="20"/>
        </w:rPr>
        <w:t>sui beni confiscati alla criminalità organizzata nel Comune di Reggio Calabri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’obiettivo del concorso è quello di ipotizzare un “segno permanente” da apporre su ogni bene confiscato alle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fie quale simbolo della presenza dello Stato nella lotta alla criminalità organizzata e della riappropriazione di parti del territorio da parte della società civile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3 – Progetto e titolo del logo del concorso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La targa dovrà riassumere attraverso un'adeguata impostazione grafica il senso educativo e sociale dell'iniziativa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progettista dovrà privilegiare: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l'originalità e l'efficacia comunicativa;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la facilità di riproduzione rispetto alle applicazioni indicate all'art. 2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4 - Elaborati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ni proposta progettuale dovrà essere composta dai seguenti elaborati: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Modulo di iscrizione, chiuso in busta separata (allegato 1 del presente bando), compilato in ogni sua parte e contenente i dati del/i  partecipante/i (n° max 3 componenti); in caso di gruppo si richiede l’elenco dei componenti e l’individuazione del Capogruppo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Elaborati grafici riassunti in n° 1 tavola formato A3 (29,7x 42 cm) contenente la riproduzione della targa in scala adeguata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Relazione esplicativa del progetto (massimo 5000 battute), con indicazioni anche relative ai materiali e alla tecnica di realizzazione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Cd (o Dvd), contenente il materiale grafico in formato vettoriale, in formato .tif ad almeno 300 dpi, e la relazione esplicativa, in formato .pdf o .doc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li elaborati indicati ai punti 2, 3, 4, e all'esterno della busta indicata al punto 1,  non dovrà essere inserito, pena l'esclusione dal concorso, nessun segno identificativo dei partecipanti.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5 - Condizioni di partecipazione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anno partecipare al concorso: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- gli studenti e i dottorandi iscritti all'Università </w:t>
      </w:r>
      <w:r>
        <w:rPr>
          <w:rFonts w:cs="Tahoma" w:ascii="Tahoma" w:hAnsi="Tahoma"/>
          <w:i/>
          <w:iCs/>
          <w:sz w:val="20"/>
          <w:szCs w:val="20"/>
        </w:rPr>
        <w:t>Mediterranea</w:t>
      </w:r>
      <w:r>
        <w:rPr>
          <w:rFonts w:cs="Tahoma" w:ascii="Tahoma" w:hAnsi="Tahoma"/>
          <w:sz w:val="20"/>
          <w:szCs w:val="20"/>
        </w:rPr>
        <w:t xml:space="preserve"> di Reggio Calabria;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 laureati e i Dottori di Ricerca presso l'Università Mediterranea di Reggio Calabria che al 28.3.2011  abbiano conseguito il titolo da non più di due ann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partecipazione può essere individuale o di gruppo (n° max 3 partecipanti per gruppo): nel secondo caso il gruppo dovrà nominare un suo componente quale capogruppo e delegato a rappresentare il gruppo stesso presso l’ente banditore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gli effetti del presente concorso un gruppo di concorrenti avrà, collettivamente, gli stessi diritti di un singolo concorrente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utti i componenti del gruppo è riconosciuta, a parità di titoli e diritti, la paternità delle proposte e del progett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o stesso concorrente o componente non può far parte di più di un gruppo. 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6 - Modalità di partecipazione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>I concorrenti dovranno far pervenire in forma anonima presso la Presidenza della Facoltà di Architettura entro e non oltre le ore 12:00 del giorno 16 maggio 2011 un plico chiuso contenente tutti gli elaborati indicati all'art. 4 con la scritta: "T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arga da apporre sui beni confiscati alla criminalità organizzata". </w:t>
      </w:r>
      <w:r>
        <w:rPr>
          <w:rFonts w:cs="Tahoma" w:ascii="Tahoma" w:hAnsi="Tahoma"/>
          <w:sz w:val="20"/>
          <w:szCs w:val="20"/>
        </w:rPr>
        <w:t>Sul plico non dovranno essere riportate, pena l'esclusione, le generalità del partecipante né altri segni identificativ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n saranno tenute in considerazione le domande pervenute l’ora ed il giorno di scadenza previsto dal presente avviso. In questo senso non farà fede il timbro dell’Ufficio Postale o analogo servizio accettante. In caso di consegna a mano, sarà rilasciata dall’Ufficio di Presidenza una ricevuta dell’avvenuta consegna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  <w:shd w:fill="FFFF00" w:val="clear"/>
        </w:rPr>
      </w:pPr>
      <w:r>
        <w:rPr>
          <w:rFonts w:cs="Tahoma" w:ascii="Tahoma" w:hAnsi="Tahoma"/>
          <w:sz w:val="20"/>
          <w:szCs w:val="20"/>
          <w:shd w:fill="FFFF00" w:val="clear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7 - Composizione della commissione giudicatrice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valutazione delle idee proposte dai concorrenti verrà effettuata da una apposita Commissione giudicatrice. La Commissione del Concorso è costituita da: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ettore dell’Università degli Studi Mediterranea o suo delegato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eside della Facoltà di Architettura di Reggio Calabria o suo delegato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2 componenti scelti tra i docenti di Disegno delle Facoltà di Architettura e di Ingegneria dell’Ateneo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appresentante o delegato di Libera Associazioni nomi e numeri contro le mafie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appresentante o delegato del Centro Servizi al Volontariato dei Due Mar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8 - Lavori della commissione giudicatrice e criteri di valutazione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ntro il 31 maggio 2011 la Commissione procederà all'apertura dei plichi sigillati e alla scelta del logo vincitore. La decisione della Commissione sarà definitiva, insindacabile e effettuata sulla base dei seguenti criteri: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alore estetico ed artistico (max 40 punti);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Immediatezza comunicativa (max 40 punti);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Facilità di riproduzione (max 20 punti)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punteggio sarà espresso in 100/100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a la graduatoria, la Commissione giudicatrice procederà all'apertura delle buste chiuse, al cui interno sono indicati i concorrenti, e formerà la graduatoria di merito dei partecipant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Art. 9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b/>
          <w:bCs/>
          <w:sz w:val="20"/>
          <w:szCs w:val="20"/>
        </w:rPr>
        <w:t>Premi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vincitore del concorso riceverà un buono libro del valore di € 150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primi tre classificati verranno altresì attribuiti 2 CFU (attività "F")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utti i partecipanti la cui proposta sarà ritenuta idonea verrà attribuito 1 CFU  (Attività "F")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10 - Esito del Concorso, mostra e pubblicazione dei progetti, attribuzione dei premi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concorso si concluderà con la formalizzazione della graduatoria di merito delle sole idee concorrenti ritenute idonee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graduatoria riguarderà i primi 10 classificati, tutti gli altri risulteranno classificati a pari merit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ssuno altro onere sarà a carico dell’Ente banditore per l’utilizzo del materiale per scopi istituzionali previsti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progetto primo classificato diventerà di proprietà esclusiva dell’ente banditore, che con la corresponsione del premio acquisirà tutti i diritti esclusivi d’u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particolare, acquisirà per sé tutti i diritti esclusivi sull’utilizzazione del progetto quale opera di ingegno, con conseguente acquisizione di ogni facoltà e diritto di utilizzazione economica e riproduzione, registrazione, deposito, pubblicazione senza limiti di spazio e di tempo, ovunque in Italia e nel mondo, con ogni mezzo di riproduzione, con la sola riserva che non verrà effettuata alcuna modifica dell’elaborato, salvo precisi accordi con il progettista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no fatti salvi in ogni caso i diritti morali dell’autore o del gruppo di autori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utti gli altri elaborati potranno essere ritirati entro 10 gg dalla pubblicazione dell’esito del concorso. Trascorso tale periodo l'Ente Banditore non sarà più responsabile della loro conservazione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a volta conclusa la fase di selezione, tutti i loghi che la commissione avrà giudicato idonei saranno pubblicati sul sito della Facoltà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ente banditore si riserva di organizzare una Mostra degli elaborati di concorso.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1 - Esclusione dei progetti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aranno esclusi dal concorso i progetti arrivati oltre il previsto termine di scadenza e quelli che non risulteranno conformi alle norme previste dal concorso stes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2 - Incompatibilità dei partecipanti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o stesso candidato non potrà partecipare al concorso sia da singolo che da componente di un gruppo, né come componente di più di un grupp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no esclusi dalla partecipazione coloro che risultano favoriti a causa del loro coinvolgimento nella redazione e nell’attuazione del bando, in particolare: coloro che hanno partecipato alla stesura del bando, all’organizzazione del concorso e alla selezione dei membri della giuria, i membri della giuria e loro parenti e affini sino al terzo grado compre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3 - Accettazione delle regole del concorso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partecipazione al concorso implica l’accettazione incondizionata di tutte le regole illustrate nel presente bando, oltre che di tutte quelle stabilite dalle leggi e dai regolamenti italiani vigenti in materia. In ogni caso, farà fede la versione originale del bando di concor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4 - Trattamento dei dati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condo quanto previsto dal Decreto Legislativo 30 giugno 2003, n. 196, questa Amministrazione si impegna a rispettare il carattere riservato delle informazioni fornite dal candidato: tutti i dati forniti saranno trattati solo per le finalità connesse e strumentali alla procedura per la quale è stato emesso il presente bando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to 1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ahoma" w:ascii="Tahoma" w:hAnsi="Tahoma"/>
        </w:rPr>
        <w:t xml:space="preserve">MODULO DI ISCRIZIONE AL CONCORSO PER LA PROGETTAZIONE DI UN LOGO DA UTILIZZARE PER  L'ACCORDO DI COOPERAZIONE FRA L'UNIVERSITÀ DEGLI STUDI </w:t>
      </w:r>
      <w:r>
        <w:rPr>
          <w:rFonts w:cs="Tahoma" w:ascii="Tahoma" w:hAnsi="Tahoma"/>
          <w:i/>
          <w:iCs/>
        </w:rPr>
        <w:t>MEDITERRANEA</w:t>
      </w:r>
      <w:r>
        <w:rPr>
          <w:rFonts w:cs="Tahoma" w:ascii="Tahoma" w:hAnsi="Tahoma"/>
        </w:rPr>
        <w:t xml:space="preserve"> DI REGGIO CALABRIA E  </w:t>
      </w:r>
      <w:r>
        <w:rPr>
          <w:rFonts w:cs="Tahoma" w:ascii="Tahoma" w:hAnsi="Tahoma"/>
          <w:i/>
          <w:iCs/>
        </w:rPr>
        <w:t>LIBERA ASSOCIAZIONI NOMI E NUMERI CONTRO LE MAFIE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itolo dell'opera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ogruppo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ome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Cognome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di Nascita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pito telefonico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email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onente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ome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Cognome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di Nascita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pito telefonico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email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onente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ome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Cognome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di Nascita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pito telefonico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email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Firma del Capogruppo e dei Component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(per accettazione del bando)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imes New Roman"/>
      <w:color w:val="auto"/>
      <w:kern w:val="2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2:47:00Z</dcterms:created>
  <dc:creator>Rosa</dc:creator>
  <dc:description/>
  <dc:language>en-US</dc:language>
  <cp:lastModifiedBy>rosa</cp:lastModifiedBy>
  <dcterms:modified xsi:type="dcterms:W3CDTF">2010-08-31T23:39:00Z</dcterms:modified>
  <cp:revision>9</cp:revision>
  <dc:subject/>
  <dc:title>Bando di concorso per la progettazione di un logo da utilizzare per  l'Accordo di Cooperazione fra l'Università degli Studi Me</dc:title>
</cp:coreProperties>
</file>